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1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осигурена достъпна среда за хора с увреждания, съгласно Наредба № 4/01.07.200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Към момента на подаване на проект 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 осигурена достъпна среда за потребителите на социалната услуга, съобразно техните потребност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моля, опишете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бележка: вярното се подчертава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  <w:t>контакти : тел. 8119 681; 980 88 54, Електронна поща :</w:t>
    </w:r>
    <w:r>
      <w:rPr>
        <w:b/>
      </w:rPr>
      <w:t xml:space="preserve"> </w:t>
    </w:r>
    <w:hyperlink r:id="rId1">
      <w:r>
        <w:rPr>
          <w:rStyle w:val="InternetLink"/>
          <w:b/>
        </w:rPr>
        <w:t>saf@mlsp.government.bg</w:t>
      </w:r>
    </w:hyperlink>
    <w:r>
      <w:rPr>
        <w:b/>
      </w:rPr>
      <w:t>;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f@ml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11-28T13:11:00Z</dcterms:modified>
  <cp:revision>23</cp:revision>
  <dc:subject/>
  <dc:title/>
</cp:coreProperties>
</file>